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ка упознавања околин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гит Е. Сав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>
          <w:trHeight w:val="252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и испит из дидактике и интердисциплинарних основа природних нау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способљавање студената да кроз операционализацију задатака и садржаја Методике упознавања околине овладају системима поступака и односа у комуникацији са предшколском децом како би допринели структуирању њиховог искуства и појмова о својој непосредној околин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Знање упоређивања и критичког анализирања различитих одређења појма и предмета методике; умеће објашњавања суштине и положаја методике у систему образовања васпитача; Разумевање интердисциплинарне заснованости Методике упознавања околин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lang w:val="sr-RS"/>
              </w:rPr>
              <w:t>Т</w:t>
            </w:r>
            <w:r>
              <w:rPr>
                <w:bCs/>
                <w:i/>
                <w:lang w:val="sr-CS"/>
              </w:rPr>
              <w:t>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држај упознавања околине: Природна и друштвена средина као извор садржаја. Природна средина, природне законитости и однос човека са природном средином. Сазнања природних наука као извор садржаја за образовање предшколске деце. Друштвена средина и култура као посредници у дететовим односима са природном средином. Разлике између «природне» средине и «физичког свет» који укључује произведену сферу материјалних појава и предмета. Организација активности упознавања околине: Активности кроз које се деца предшколског узраста упознају са околином. Усмерене активности, самосталне активности по избору деце и комбиноване активности и њихов значај у упознавању околине. Практичне животне и радне активности, практична манипулација предметима. Радне активности уз употребу средстава за рад. Посматрачке и рецептивне активности. Откривачке активности. Игре и игролике активности. Планирање и програмирање рада: Врсте планова. Планирање по темама. Задаци и садржаји упознавања околине као носиоци програмске теме. Задаци и садржаји упознавања околине као делови тема. Израда конкретног плана, структуирање теме, разрада, могући правци, гранања теме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Практикум,Хоспито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аменов, Е. (2004). </w:t>
            </w:r>
            <w:r>
              <w:rPr>
                <w:bCs/>
                <w:i/>
                <w:lang w:val="sr-CS"/>
              </w:rPr>
              <w:t>Зелена планета</w:t>
            </w:r>
            <w:r>
              <w:rPr>
                <w:bCs/>
                <w:lang w:val="sr-CS"/>
              </w:rPr>
              <w:t>. Нови Сад:Драго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аменов, Е. (1996). </w:t>
            </w:r>
            <w:r>
              <w:rPr>
                <w:bCs/>
                <w:i/>
                <w:lang w:val="sr-CS"/>
              </w:rPr>
              <w:t>Природа и друштво- Игровни листови за рад у дечјем вртићу</w:t>
            </w:r>
            <w:r>
              <w:rPr>
                <w:bCs/>
                <w:lang w:val="sr-CS"/>
              </w:rPr>
              <w:t>. Нови Сад: Дид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bCs/>
                <w:lang w:val="sr-CS"/>
              </w:rPr>
              <w:t xml:space="preserve">Ивковић, Б. (2006). </w:t>
            </w:r>
            <w:r>
              <w:rPr>
                <w:bCs/>
                <w:i/>
                <w:lang w:val="sr-CS"/>
              </w:rPr>
              <w:t>Методика упознавања околине са елементима основа природних наука</w:t>
            </w:r>
            <w:r>
              <w:rPr>
                <w:bCs/>
                <w:lang w:val="sr-CS"/>
              </w:rPr>
              <w:t>. Сремска Митровица (5-104 и 117-132).</w:t>
            </w:r>
          </w:p>
        </w:tc>
      </w:tr>
      <w:tr>
        <w:trPr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e</w:t>
            </w:r>
            <w:r>
              <w:rPr>
                <w:bCs/>
                <w:lang w:val="sr-CS"/>
              </w:rPr>
              <w:t>: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Студијски истраживачки рад:  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е, текстуалне, аналитичке, практич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  <w:r>
              <w:rPr/>
              <w:t xml:space="preserve"> + </w:t>
            </w:r>
            <w:r>
              <w:rPr>
                <w:lang w:val="sr-CS"/>
              </w:rPr>
              <w:t xml:space="preserve">вежбе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8.%20Savovic%20E.%20Margit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1:00Z</dcterms:created>
  <dc:creator>Nebojsa</dc:creator>
  <dc:description/>
  <cp:keywords/>
  <dc:language>en-US</dc:language>
  <cp:lastModifiedBy>Nebojsa</cp:lastModifiedBy>
  <dcterms:modified xsi:type="dcterms:W3CDTF">2013-10-03T10:47:00Z</dcterms:modified>
  <cp:revision>3</cp:revision>
  <dc:subject/>
  <dc:title/>
</cp:coreProperties>
</file>