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51"/>
        <w:gridCol w:w="884"/>
        <w:gridCol w:w="2031"/>
        <w:gridCol w:w="89"/>
        <w:gridCol w:w="3128"/>
        <w:gridCol w:w="396"/>
        <w:gridCol w:w="1391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bCs w:val="false"/>
                <w:lang w:val="sr-CS"/>
              </w:rPr>
              <w:t>Назив предмета: Елементарни математички појмов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енад Љ. Вул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90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ти студенте са основним појмовима савремене математике; развијати логичко-комбинаторно размишљање; оспособити студенте за примену стеченог знања у другим областима; подићи ниво математичке културе студената; усвојити математичко знање које је потребно за успешно настављање математичког образовања и само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пособност посматрања, опажања логичког, критичког, стваралачког и апстрактног мишљења; разумевање одговарајућих садржаја природних наука; способност математичког изража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скупа. Операције са скуповима. Уређен пар. Скупови упоредних парова. Основни појмови математичке логике. Функције и релације. Бројност скупов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родни бројеви. Реални бројеви. Елементарни геометријски појмови. Опажање простора и просторних облика. Геометријски облици. Мерење и мере. Величине. Игра у развијању математичких појм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скупа. Операције са скуповима. Уређен пар. Скупови упоредних парова. Основни појмови математичке логике. Функције и релације. Бројност скупова. Природни бројеви. Реални бројеви. Елементарни геометријски појмови. Опажање простора и просторних облика. Геометријски облици. Мерење и мере. Величине. Игра у развијању математичких појм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Мијајловић, </w:t>
            </w:r>
            <w:r>
              <w:rPr>
                <w:bCs/>
                <w:lang w:val="sr-Latn-RS"/>
              </w:rPr>
              <w:t>Б.</w:t>
            </w:r>
            <w:r>
              <w:rPr>
                <w:b/>
                <w:bCs/>
                <w:lang w:val="sr-Latn-RS"/>
              </w:rPr>
              <w:t xml:space="preserve"> (</w:t>
            </w:r>
            <w:r>
              <w:rPr>
                <w:bCs/>
              </w:rPr>
              <w:t>2005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bCs/>
                <w:lang w:val="sr-CS"/>
              </w:rPr>
              <w:t>Основи математике</w:t>
            </w:r>
            <w:r>
              <w:rPr>
                <w:bCs/>
              </w:rPr>
              <w:t xml:space="preserve"> I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Јагодина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CS"/>
              </w:rPr>
              <w:t xml:space="preserve"> (1-120)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адић, М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Cs/>
                <w:lang w:val="sr-CS"/>
              </w:rPr>
              <w:t xml:space="preserve"> (1970). 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Алгебра први дио</w:t>
            </w:r>
            <w:r>
              <w:rPr>
                <w:bCs/>
                <w:lang w:val="sr-CS"/>
              </w:rPr>
              <w:t>. Загреб,  (121-13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 166-171)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нтаковић, С., Ђурић, Ф. (1972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Основе математике</w:t>
            </w:r>
            <w:r>
              <w:rPr>
                <w:bCs/>
                <w:lang w:val="sr-CS"/>
              </w:rPr>
              <w:t>. Загреб, (321-329).</w:t>
            </w:r>
          </w:p>
        </w:tc>
      </w:tr>
      <w:tr>
        <w:trPr/>
        <w:tc>
          <w:tcPr>
            <w:tcW w:w="8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исм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5</w:t>
            </w:r>
            <w:r>
              <w:rPr>
                <w:iCs/>
                <w:lang w:val="en-US"/>
              </w:rPr>
              <w:t>0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1 + </w:t>
            </w:r>
            <w:r>
              <w:rPr>
                <w:bCs/>
                <w:lang w:val="sr-CS"/>
              </w:rPr>
              <w:t>1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Vulovic%20Lj.%20Nen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3:00Z</dcterms:created>
  <dc:creator>Nebojsa</dc:creator>
  <dc:description/>
  <cp:keywords/>
  <dc:language>en-US</dc:language>
  <cp:lastModifiedBy>Nebojsa</cp:lastModifiedBy>
  <dcterms:modified xsi:type="dcterms:W3CDTF">2013-10-03T09:21:00Z</dcterms:modified>
  <cp:revision>3</cp:revision>
  <dc:subject/>
  <dc:title/>
</cp:coreProperties>
</file>