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</w:t>
            </w:r>
            <w:r>
              <w:rPr>
                <w:rFonts w:eastAsia="Calibri"/>
                <w:lang w:val="ru-RU" w:eastAsia="en-US"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Методика музичк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аташа М. Вукић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предмета Вокално-инструментална наста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Оспособити студенте за реализацију програмских садржаја музичког васпитања у предшколским установама, упознати студенте са специфичностима васпитно-образовног рада са децом предшколског узрас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је оспособљен за припрему и реализацију усмерених музичких активности, за правилан избор музичке литературе и самостално стручно усавршавање; студент је упознат са карактеристикама музикалности деце предшколског узраста и оспособљен за рад на развоју дечје музикалности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Појам, праћење и развој музикалности. Циљ и задаци музичког васпитања. Области васпитно-образовног рада у музичком васпитању: слушање музике, певање, свирање, музичке игре и дечје музичко стваралаштво. Припрема и организација музичког васпитно-образовног рада. Избор метода, облика и средстава рада у извођењу програмских садржаја. Тематско планирање. Израда писаних припрема. Припрема визуелних и аудитивних средстава за музичке активности деце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Вежбе писања припрема, припрема дидактичког материјала за извођење усмерених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Ђурковић-Пантелић, М. (1998). </w:t>
            </w:r>
            <w:r>
              <w:rPr>
                <w:bCs/>
                <w:i/>
                <w:lang w:val="sr-CS"/>
              </w:rPr>
              <w:t>Методика музичког васпитање деце  предшколског узраста</w:t>
            </w:r>
            <w:r>
              <w:rPr>
                <w:bCs/>
                <w:lang w:val="sr-CS"/>
              </w:rPr>
              <w:t>. Шабац: Виша школа за образовање васпитача</w:t>
            </w:r>
            <w:r>
              <w:rPr>
                <w:b/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оглар, М. (1997). </w:t>
            </w:r>
            <w:r>
              <w:rPr>
                <w:bCs/>
                <w:i/>
                <w:lang w:val="sr-CS"/>
              </w:rPr>
              <w:t>Како музику приближити деци</w:t>
            </w:r>
            <w:r>
              <w:rPr>
                <w:bCs/>
                <w:lang w:val="sr-CS"/>
              </w:rPr>
              <w:t xml:space="preserve">. Београд: ЗУНС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Хиба, Н. (1986). </w:t>
            </w:r>
            <w:r>
              <w:rPr>
                <w:bCs/>
                <w:i/>
                <w:lang w:val="sr-CS"/>
              </w:rPr>
              <w:t>Музика за најмлађе</w:t>
            </w:r>
            <w:r>
              <w:rPr>
                <w:bCs/>
                <w:lang w:val="sr-CS"/>
              </w:rPr>
              <w:t xml:space="preserve">. Београд: ЗУНС. 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редавања, теоријске вежбе, извођење појединих делова активности, писање припрем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3.%20Vukicevic%20M.%20Natas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3:00Z</dcterms:created>
  <dc:creator>Nebojsa</dc:creator>
  <dc:description/>
  <cp:keywords/>
  <dc:language>en-US</dc:language>
  <cp:lastModifiedBy>Nebojsa</cp:lastModifiedBy>
  <dcterms:modified xsi:type="dcterms:W3CDTF">2013-10-03T10:48:00Z</dcterms:modified>
  <cp:revision>3</cp:revision>
  <dc:subject/>
  <dc:title/>
</cp:coreProperties>
</file>