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10"/>
        <w:gridCol w:w="946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 xml:space="preserve">Назив предмета: Српски језик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Илијана Р. Чутура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8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Теоријско и практично оспособљавање студената за самостални рад на развоју говорне културе деце и омладине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 xml:space="preserve">Оспособљавање за самостално неговање сопствене језичке културе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познаје основне појмове србистике, у усменом и писменом изражавању користи се стандардним српским језиком. Оспособљен је за побољшавање, усмеравање и подстицање говора деце. Уме да одабере адекватне примере у развоју говора деце на фонетском, морфолошком, лексичком и синтаксичком ниво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/>
            </w:pPr>
            <w:r>
              <w:rPr>
                <w:bCs/>
                <w:i/>
                <w:lang w:val="en-US"/>
              </w:rPr>
              <w:t>Teo</w:t>
            </w:r>
            <w:r>
              <w:rPr>
                <w:bCs/>
                <w:i/>
                <w:lang w:val="sr-CS"/>
              </w:rPr>
              <w:t>ријска наста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јам и дефиниција језика. Основна својства језика. Језички нивои. Артикулационе и акустичке особине фонема српског језика. Гласовне промене и гласовне алтернације. Правопис везан зафонетски ниво. Морфологија. Врсте и облици речи. Творба речи. Лексикологија. Правопис везан за морфолошки ниво. Комуникативна и предикатска реченица. Систем зависних и независних реченица. Правописна решења везана за синтаксички ниво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ru-RU"/>
              </w:rPr>
              <w:t>Вежб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јам и дефиниција језика. Основна својства језика. Језички нивои. Артикулационе и акустичке особине фонема српског језика. Гласовне промене и гласовне алтернације. Правопис везан зафонетски ниво. Морфологија. Врсте и облици речи. Творба речи. Лексикологија. Правопис везан за морфолошки ниво. Комуникативна и предикатска реченица. Систем зависних и независних реченица. Правописна решења везана за синтаксички ниво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Поповић – Станојчић (2004). </w:t>
            </w:r>
            <w:r>
              <w:rPr>
                <w:bCs/>
                <w:i/>
                <w:lang w:val="sr-CS"/>
              </w:rPr>
              <w:t>Граматика српскога језика</w:t>
            </w:r>
            <w:r>
              <w:rPr>
                <w:bCs/>
                <w:lang w:val="sr-CS"/>
              </w:rPr>
              <w:t xml:space="preserve">. Београд: ЗУНС, </w:t>
            </w:r>
            <w:r>
              <w:rPr>
                <w:bCs/>
                <w:lang w:val="en-US"/>
              </w:rPr>
              <w:t>(</w:t>
            </w:r>
            <w:r>
              <w:rPr>
                <w:bCs/>
                <w:lang w:val="sr-CS"/>
              </w:rPr>
              <w:t>187-405</w:t>
            </w:r>
            <w:r>
              <w:rPr>
                <w:bCs/>
                <w:lang w:val="en-US"/>
              </w:rPr>
              <w:t>)</w:t>
            </w:r>
            <w:r>
              <w:rPr>
                <w:bCs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Симић, Р. (2002). </w:t>
            </w:r>
            <w:r>
              <w:rPr>
                <w:bCs/>
                <w:i/>
                <w:lang w:val="sr-CS"/>
              </w:rPr>
              <w:t>Српска граматика 2</w:t>
            </w:r>
            <w:r>
              <w:rPr>
                <w:bCs/>
                <w:lang w:val="sr-CS"/>
              </w:rPr>
              <w:t>. Београд:  Научно друштво за неговање и проучавање српског језика</w:t>
            </w:r>
            <w:r>
              <w:rPr>
                <w:bCs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 xml:space="preserve">Кристал, Д. (1995). </w:t>
            </w:r>
            <w:r>
              <w:rPr>
                <w:bCs/>
                <w:i/>
                <w:lang w:val="sr-CS"/>
              </w:rPr>
              <w:t>Кембричка енциклопедија језика</w:t>
            </w:r>
            <w:r>
              <w:rPr>
                <w:bCs/>
                <w:lang w:val="sr-CS"/>
              </w:rPr>
              <w:t>. Београд: НОЛИТ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TimesNewRomanPSMT;MS Mincho"/>
                <w:i/>
                <w:lang w:val="sr-CS" w:eastAsia="en-US"/>
              </w:rPr>
              <w:t>Правопис српског језика (</w:t>
            </w:r>
            <w:r>
              <w:rPr>
                <w:rFonts w:eastAsia="TimesNewRomanPSMT;MS Mincho"/>
                <w:lang w:val="sr-CS" w:eastAsia="en-US"/>
              </w:rPr>
              <w:t>2010). Нови Сад: Матица српска</w:t>
            </w:r>
            <w:r>
              <w:rPr>
                <w:rFonts w:eastAsia="TimesNewRomanPSMT;MS Mincho"/>
                <w:lang w:val="ru-RU" w:eastAsia="en-US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едавања, вежбе, истраживачки рад – семинарски рад, презентација резултата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RS"/>
              </w:rPr>
              <w:t>п</w:t>
            </w:r>
            <w:r>
              <w:rPr>
                <w:iCs/>
                <w:lang w:val="en-US"/>
              </w:rPr>
              <w:t>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9.%20Cutura%20R.%20Ilij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1:00Z</dcterms:created>
  <dc:creator>Nebojsa</dc:creator>
  <dc:description/>
  <cp:keywords/>
  <dc:language>en-US</dc:language>
  <cp:lastModifiedBy>Nebojsa</cp:lastModifiedBy>
  <dcterms:modified xsi:type="dcterms:W3CDTF">2013-10-03T08:03:00Z</dcterms:modified>
  <cp:revision>3</cp:revision>
  <dc:subject/>
  <dc:title/>
</cp:coreProperties>
</file>