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61"/>
        <w:gridCol w:w="901"/>
        <w:gridCol w:w="1967"/>
        <w:gridCol w:w="89"/>
        <w:gridCol w:w="3177"/>
        <w:gridCol w:w="369"/>
        <w:gridCol w:w="139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 xml:space="preserve">/студијски програми: </w:t>
            </w:r>
            <w:r>
              <w:rPr>
                <w:bCs/>
                <w:lang w:val="sr-CS"/>
              </w:rPr>
              <w:t>Учитељ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bCs w:val="false"/>
                <w:iCs/>
                <w:lang w:val="sr-CS"/>
              </w:rPr>
              <w:t>Увод у проучавање књижев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Виолета П. Ј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: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Разумевање специфичне природе књижевног језика и структуре књижевног текста. Овладавање основним књижевнотеоријским</w:t>
            </w:r>
            <w:r>
              <w:rPr/>
              <w:t xml:space="preserve"> и књижевноисторијским </w:t>
            </w:r>
            <w:r>
              <w:rPr>
                <w:lang w:val="sr-CS"/>
              </w:rPr>
              <w:t xml:space="preserve"> појмовима. Оспособљавање студената за самостално </w:t>
            </w:r>
            <w:r>
              <w:rPr>
                <w:lang w:val="ru-RU"/>
              </w:rPr>
              <w:t>проу</w:t>
            </w:r>
            <w:r>
              <w:rPr>
                <w:lang w:val="sr-CS"/>
              </w:rPr>
              <w:t>чавање и интерпретирање књижевних де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ент познаје специфичну природу књижевног језика и структуру књижевног текста. Савладао је основне појмове из области теорије поезије, прозе и драме. Уме самостално да тумачи различите књижевне жанрове у складу са савременим методама у проучавању књижевности. Познаје принципе дијахронојске класификације књижевних дел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ирода књижевности и задаци проучавања књижевности. Појам науке о књижевности. Појам и специфичности песничког језика. Класификација књижевности. Природа и особине поезије, прозе и драме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ојам тумачења текста. Спољашњи и унутрашњи приступ књижевном делу. Тумачење лирског текста. Тумачење прозног текста. Тумачење драмског текста. Дијахронијска класифијација књижевности. Периоди и правци историје српаке књижевност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Вежб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ирода књижевности и задаци проучавања књижевности. Појам науке о књижевности. Појам и специфичности песничког језика. Класификација књижевности. Природа и особине поезије, прозе и драме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ојам тумачења текста. Спољашњи и унутрашњи приступ књижевном делу. Основне методе у проучавању књижевности. Тумачење лирског текста. Тумачење прозног текста. Тумачење драмског текс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ru-RU"/>
              </w:rPr>
            </w:pPr>
            <w:r>
              <w:rPr>
                <w:bCs/>
                <w:lang w:val="sr-CS"/>
              </w:rPr>
              <w:t>Лешић, З. (2008)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Теорија књижевности</w:t>
            </w:r>
            <w:r>
              <w:rPr>
                <w:bCs/>
                <w:lang w:val="sr-CS"/>
              </w:rPr>
              <w:t>. Београд: Службени гласник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Солар, М. (2001)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Теорија књижевности. </w:t>
            </w:r>
            <w:r>
              <w:rPr>
                <w:lang w:val="sr-CS"/>
              </w:rPr>
              <w:t>Загреб</w:t>
            </w:r>
            <w:r>
              <w:rPr>
                <w:i/>
                <w:lang w:val="sr-CS"/>
              </w:rPr>
              <w:t xml:space="preserve">: </w:t>
            </w:r>
            <w:r>
              <w:rPr>
                <w:lang w:val="sr-CS"/>
              </w:rPr>
              <w:t>Школска књиг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bCs/>
                <w:lang w:val="sr-CS"/>
              </w:rPr>
              <w:t>Живковић, Д. (1995)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Теорија књижевности са теоријом писмености. </w:t>
            </w:r>
            <w:r>
              <w:rPr>
                <w:lang w:val="sr-CS"/>
              </w:rPr>
              <w:t>Београд</w:t>
            </w:r>
            <w:r>
              <w:rPr>
                <w:i/>
                <w:lang w:val="sr-CS"/>
              </w:rPr>
              <w:t xml:space="preserve">: </w:t>
            </w:r>
            <w:r>
              <w:rPr>
                <w:lang w:val="sr-CS"/>
              </w:rPr>
              <w:t>Издавачка агенција “Драганић”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US"/>
              </w:rPr>
            </w:pPr>
            <w:r>
              <w:rPr>
                <w:lang w:val="sr-CS"/>
              </w:rPr>
              <w:t xml:space="preserve">Поповић, Т. (2007). </w:t>
            </w:r>
            <w:r>
              <w:rPr>
                <w:i/>
                <w:lang w:val="sr-CS"/>
              </w:rPr>
              <w:t>Речник књижевних термина</w:t>
            </w:r>
            <w:r>
              <w:rPr>
                <w:lang w:val="sr-CS"/>
              </w:rPr>
              <w:t>. Београд: Логос-арт</w:t>
            </w:r>
            <w:r>
              <w:rPr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уги облици наставе:</w:t>
            </w:r>
            <w:r>
              <w:rPr>
                <w:bCs/>
                <w:lang w:val="sr-CS"/>
              </w:rPr>
              <w:t xml:space="preserve"> -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bCs/>
              </w:rPr>
              <w:t xml:space="preserve">редавања, вежбе, семинари (анализе, дискусије, извештаји), консултације, израда задатака и вежби </w:t>
            </w:r>
            <w:r>
              <w:rPr>
                <w:bCs/>
                <w:lang w:val="sr-CS"/>
              </w:rPr>
              <w:t>за самостални рад</w:t>
            </w:r>
            <w:r>
              <w:rPr>
                <w:bCs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5.%20Jovanovic%20P.%20Violet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6:00Z</dcterms:created>
  <dc:creator>Nebojsa</dc:creator>
  <dc:description/>
  <cp:keywords/>
  <dc:language>en-US</dc:language>
  <cp:lastModifiedBy>Nebojsa</cp:lastModifiedBy>
  <dcterms:modified xsi:type="dcterms:W3CDTF">2013-10-03T10:16:00Z</dcterms:modified>
  <cp:revision>3</cp:revision>
  <dc:subject/>
  <dc:title/>
</cp:coreProperties>
</file>