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/студијски програми: </w:t>
            </w:r>
            <w:r>
              <w:rPr>
                <w:lang w:val="sr-RS"/>
              </w:rPr>
              <w:t>В</w:t>
            </w:r>
            <w:r>
              <w:rPr/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ста и ниво студија: </w:t>
            </w:r>
            <w:r>
              <w:rPr>
                <w:lang w:val="sr-R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>Назив предмета: Математичко моделовање реалног окруже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енад Р. Вул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и треба да: усвоје поступке и процедуре превођења реалне ситуације у математичке законитости; </w:t>
            </w:r>
            <w:r>
              <w:rPr>
                <w:bCs/>
                <w:lang w:val="sr-RS"/>
              </w:rPr>
              <w:t>спознају сврху математичког моделовања и начине примене у развоју почетних математичких појмова; оспособе се за самаосталан одабир, пројектовање и превођење реалне ситуације у математички модел коришћењем почетних математичких појмова; успостављају различите видове хоризонталне и вертикалне повезаности почетних математичких појмова и осталих садржаја који су предвиђени планом предшколске устано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и треба да: самостално врше одабир релне ситуације погодне за примену у развоју почетних математичких појмова; самостално врше моделовање и превођење реалног окружења у математички модел и да добијени модел умеју да примене у раду са децом предшколског узраста; спознају хоризонталну и вертикалну повезаност развоја почетних математичких појмова и других области предвиђених планом предшколске установе и врше њихово обједињавање у активностима које изовод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атематички модел; процедуре и поступци превођења у математички модел; хоризонтална и вертикална повезаност разлличитих садржаја почетних математичких појмова са другим садржајима предвиђених планом рада предшколске установе; примена математичког моделовања у осмишљавању и реализацији усмерене активност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вођење реалног окружења у математички модел; успостављање </w:t>
            </w:r>
            <w:r>
              <w:rPr>
                <w:iCs/>
                <w:lang w:val="sr-CS"/>
              </w:rPr>
              <w:t>хоризонталне и вертикалне повезаност разлличитих садржаја почетних математичких појмова са другим садржајима предвиђених планом рада предшколске установе; моделовање усмер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ој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RS"/>
              </w:rPr>
              <w:t xml:space="preserve"> Трајковић, П. (2009). </w:t>
            </w:r>
            <w:r>
              <w:rPr>
                <w:bCs/>
                <w:i/>
                <w:lang w:val="sr-RS"/>
              </w:rPr>
              <w:t>Математика у дечијем вртићу</w:t>
            </w:r>
            <w:r>
              <w:rPr>
                <w:bCs/>
                <w:lang w:val="sr-RS"/>
              </w:rPr>
              <w:t>. Нови Сад: Драго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Шимић, Г. (2003). </w:t>
            </w:r>
            <w:r>
              <w:rPr>
                <w:bCs/>
                <w:i/>
                <w:lang w:val="sr-RS"/>
              </w:rPr>
              <w:t>Математика као игра</w:t>
            </w:r>
            <w:r>
              <w:rPr>
                <w:bCs/>
                <w:lang w:val="sr-RS"/>
              </w:rPr>
              <w:t>. Шабац: Виша школа за образовање васпитач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амосталн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Vulovic%20Lj.%20Nen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2:00Z</dcterms:created>
  <dc:creator>Nebojsa</dc:creator>
  <dc:description/>
  <cp:keywords/>
  <dc:language>en-US</dc:language>
  <cp:lastModifiedBy>Nebojsa</cp:lastModifiedBy>
  <dcterms:modified xsi:type="dcterms:W3CDTF">2013-10-03T11:07:00Z</dcterms:modified>
  <cp:revision>3</cp:revision>
  <dc:subject/>
  <dc:title/>
</cp:coreProperties>
</file>