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088"/>
        <w:gridCol w:w="946"/>
        <w:gridCol w:w="2046"/>
        <w:gridCol w:w="90"/>
        <w:gridCol w:w="3225"/>
        <w:gridCol w:w="403"/>
        <w:gridCol w:w="136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</w:t>
            </w:r>
            <w:r>
              <w:rPr>
                <w:lang w:val="ru-RU"/>
              </w:rPr>
              <w:t xml:space="preserve">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Дечје музичко стварала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таша М. 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извођење дечјег музичког стваралаштва у предшколској установи; оспособити студенте за рад на развијању стваралачких и креативних способности деце предшколског узраста. Упознати студенте са свим видовима дечјег музичког стваралаштва и могућностима развијања дечје способности изражавања музичког доживља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припрему и реализацију свих видова дечјег музичког стваралаштва у усмереним и слободним активностима. Студент је оспособљен за анализу, записивање и евалуацију дечјих радова у области музичког стваралаштв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ојам стваралаштва. Појам и врсте креативности. Облици дечјег музичког стваралаштва у раду са децом предшколског узраста: импровизовање ритмичке пратње познатих бројалица и песама на дечјим ритмичким инструментима, ликовно и литерарно изражавање музичког доживљаја, музичке допуњалке и музичка питања и одговори.  Утицај дечјег музичког стваралаштва на развој музикалности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 и консултатив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Реализација свих видова дечјег музичког стваралашт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Видулин-Орбанић, С. (2007). </w:t>
            </w:r>
            <w:r>
              <w:rPr>
                <w:i/>
                <w:lang w:val="sr-CS"/>
              </w:rPr>
              <w:t xml:space="preserve">Изваннаставне (глазбене) активности: место суживота, креативности и стваралаштва. </w:t>
            </w:r>
            <w:r>
              <w:rPr>
                <w:lang w:val="sr-CS"/>
              </w:rPr>
              <w:t>Ровињ: ОШ Владимира Назо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Ђурковић-Пантелић, М.</w:t>
            </w:r>
            <w:r>
              <w:rPr>
                <w:bCs/>
                <w:lang w:val="ru-RU"/>
              </w:rPr>
              <w:t xml:space="preserve"> (1998)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sr-CS"/>
              </w:rPr>
              <w:t>Методика музичког васпитања деце предшколског узраста.</w:t>
            </w:r>
            <w:r>
              <w:rPr>
                <w:bCs/>
                <w:lang w:val="sr-CS"/>
              </w:rPr>
              <w:t xml:space="preserve"> Шабац: Виша школа за образовање васпитач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Вукомановић, Н. (1989). </w:t>
            </w:r>
            <w:r>
              <w:rPr>
                <w:bCs/>
                <w:i/>
                <w:lang w:val="sr-CS"/>
              </w:rPr>
              <w:t>Музичко стваралаштво у дечјем вртићу.</w:t>
            </w:r>
            <w:r>
              <w:rPr>
                <w:bCs/>
                <w:lang w:val="sr-CS"/>
              </w:rPr>
              <w:t xml:space="preserve"> Београд: Републички завод за унапређивање васпитања и образовања, Републичка заједница дечје заштит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лавша, Д. и сар. (1961). </w:t>
            </w:r>
            <w:r>
              <w:rPr>
                <w:i/>
                <w:lang w:val="sr-CS"/>
              </w:rPr>
              <w:t xml:space="preserve">Музика у школи, </w:t>
            </w:r>
            <w:r>
              <w:rPr>
                <w:lang w:val="sr-CS"/>
              </w:rPr>
              <w:t>први део. Београд: Завод за издавање уџбеника.</w:t>
            </w:r>
          </w:p>
        </w:tc>
      </w:tr>
      <w:tr>
        <w:trPr/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монстративна метода, консултативна настава, самосталн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0:00Z</dcterms:created>
  <dc:creator>Nebojsa</dc:creator>
  <dc:description/>
  <cp:keywords/>
  <dc:language>en-US</dc:language>
  <cp:lastModifiedBy>Nebojsa</cp:lastModifiedBy>
  <dcterms:modified xsi:type="dcterms:W3CDTF">2013-10-03T10:53:00Z</dcterms:modified>
  <cp:revision>3</cp:revision>
  <dc:subject/>
  <dc:title/>
</cp:coreProperties>
</file>