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Психотерапијске техник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напређење опште способности васпитача да деци обезбеде здраву и подстицајну средину. Стицање знања о основним карактеристикама психотерапијског приступа, овладавање психотерапијским и саветодавним техникама и препознавање могућности њихове примене у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Након завршеног курса очекује се да студент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развије осетљивост за ситуације и васпитне интервенције које могу да угрозе психички развој дет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разуме значај прихватања личности  детета у контексту унапређења и заштите његовог менталног здрављ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комуницира са дететом у складу са захтевима психотерапијског приступа и у складу са концептом бриге о детету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примењује неке од психотерапијских и саветодавних техника у циљу унапређења своје васпитне пракс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Нормално и патолошко у детињству. Чиниоци који доприносе појави и развоју психопатолошких феномена у дечјем добу. Васпитач као „значајни други“ у превенцији развојних психопатолошких појава. Психолошко саветовање и психотерапија: појам, принципи, циљеви, облици. Психотерапијски приступ у васпитном раду. Могућности примене психотерапијских техника у васпитном раду: супортивне технике, гешталт терапијске технике, технике бихејвиоралне терапије. Коришћење цртежа, покрета, драматизације, фантазије,  гласа , игре итд. у циљу остваривања бољег контакта детета са сопственим емоцијама. Потреба за саветовањем у васпитном раду и могућности примене. Саветовање као процес и фазе саветовања. Сарадња са психологом и тимски рад.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ежбе,</w:t>
            </w:r>
            <w:r>
              <w:rPr>
                <w:bCs/>
                <w:i/>
                <w:lang w:val="ru-RU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Свесност о себи и сопственим акцијама у односу на дете и понашање детета. Препознавање проблема и ситуација које захтевају психотерапијски приступ. Прихватање и слушање без квалификација. Препознавање отпора и поштовање граница детета. Директивно и недирективно савето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Миловановић, Р. (2009). </w:t>
            </w:r>
            <w:r>
              <w:rPr>
                <w:bCs/>
                <w:i/>
                <w:lang w:val="sr-CS"/>
              </w:rPr>
              <w:t xml:space="preserve">Психотерапијске технике у васпитном раду </w:t>
            </w:r>
            <w:r>
              <w:rPr>
                <w:bCs/>
                <w:lang w:val="sr-CS"/>
              </w:rPr>
              <w:t>– скрипта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адић, Н. (1984). </w:t>
            </w:r>
            <w:r>
              <w:rPr>
                <w:bCs/>
                <w:i/>
                <w:lang w:val="sr-CS"/>
              </w:rPr>
              <w:t>Психотерапија деце и омладине</w:t>
            </w:r>
            <w:r>
              <w:rPr>
                <w:bCs/>
                <w:lang w:val="sr-CS"/>
              </w:rPr>
              <w:t>. Београд: Научна књиг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Оукландер, В. (1988). </w:t>
            </w:r>
            <w:r>
              <w:rPr>
                <w:bCs/>
                <w:i/>
                <w:lang w:val="sr-CS"/>
              </w:rPr>
              <w:t>Прозори према нашој деци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</w:rPr>
              <w:t>Utah USA: People Press</w:t>
            </w:r>
            <w:r>
              <w:rPr>
                <w:bCs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еминари (анализе, дискусије, извештаји), демонстрација различитих облика психотерапијских техника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0:00Z</dcterms:created>
  <dc:creator>Nebojsa</dc:creator>
  <dc:description/>
  <cp:keywords/>
  <dc:language>en-US</dc:language>
  <cp:lastModifiedBy>Nebojsa</cp:lastModifiedBy>
  <dcterms:modified xsi:type="dcterms:W3CDTF">2013-10-03T10:53:00Z</dcterms:modified>
  <cp:revision>3</cp:revision>
  <dc:subject/>
  <dc:title/>
</cp:coreProperties>
</file>