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В</w:t>
            </w:r>
            <w:r>
              <w:rPr>
                <w:rFonts w:eastAsia="Calibri"/>
                <w:lang w:val="ru-RU" w:eastAsia="en-US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>Назив предмета: Д</w:t>
            </w:r>
            <w:r>
              <w:rPr>
                <w:bCs w:val="false"/>
                <w:lang w:val="sr-RS"/>
              </w:rPr>
              <w:t>идактичка средства у развијању почетних математичких појм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енад Р. Вул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RS"/>
              </w:rPr>
              <w:t>Студенти треба да: усвоје основна знања о дидактичким средствима и материјалима; спознају сврху њихове употребе и начине примене у развоју почетних математичких појмова; оспособе се за самаосталан одабир, пројектовање и употребу дидактичких средстава у развоју почетних математичких појмова; да пројектовањем дидаткичких средстава успостављају различите видове хоризонталне и вертикалне повезаности са различитим садржајима развоја почетних математичких појм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треба да: самостално врше одабир адекватних дидактичких средстава и материјала за развијање почетних математичких појмова; врше пројектовање и израду дидактичких средстава; врше повезивање различитих садржаја развоја почетних математичких појмова у процесу пројектовања и употребе дидактичких средста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сторијски развој и улога дидактичких средстава; улога дидактичких средстава у формирању почетних математичких појмова; врсте дидактичких средстава; могућности примене дидактичких средстава у садржајима развоја почетних математичких појмова и успостављање хоризонталне повезаности између ових садржаја; употреба савремених технолошких достигнућа у пројектовању и реализацији дидактичких средстав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Моделовање дидатктичких средстава за различите области развоја почетних математичких појмова; успостављање хоризонталне повезаности различитих садржаја развоја почетних математичких појмова и њихова практична имплементација у активности деце предшколског узраста; пројектовање дидактичких средстава коришћењем савремених технолошких достигнућ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ru-RU" w:eastAsia="en-US"/>
              </w:rPr>
              <w:t>Егерић, М. (2006)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i/>
                <w:lang w:val="ru-RU" w:eastAsia="en-US"/>
              </w:rPr>
              <w:t>Методика развијања почетних математичких појмова</w:t>
            </w:r>
            <w:r>
              <w:rPr>
                <w:rFonts w:eastAsia="Calibri"/>
                <w:lang w:val="sr-RS" w:eastAsia="en-US"/>
              </w:rPr>
              <w:t>. Јагодина:</w:t>
            </w:r>
            <w:r>
              <w:rPr>
                <w:rFonts w:eastAsia="Calibri"/>
                <w:lang w:val="sr-C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Учитељски факултет</w:t>
            </w:r>
            <w:r>
              <w:rPr>
                <w:rFonts w:eastAsia="Calibri"/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тојановић, Б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sr-RS"/>
              </w:rPr>
              <w:t xml:space="preserve"> Трајковић, П. (2009). </w:t>
            </w:r>
            <w:r>
              <w:rPr>
                <w:bCs/>
                <w:i/>
                <w:lang w:val="sr-RS"/>
              </w:rPr>
              <w:t>Математика у дечијем вртићу</w:t>
            </w:r>
            <w:r>
              <w:rPr>
                <w:bCs/>
                <w:lang w:val="sr-RS"/>
              </w:rPr>
              <w:t>. Нови Сад: Драгон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самостални рад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0.%20Vulovic%20Lj.%20Nena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7:00Z</dcterms:created>
  <dc:creator>Nebojsa</dc:creator>
  <dc:description/>
  <cp:keywords/>
  <dc:language>en-US</dc:language>
  <cp:lastModifiedBy>Nebojsa</cp:lastModifiedBy>
  <dcterms:modified xsi:type="dcterms:W3CDTF">2013-10-03T11:00:00Z</dcterms:modified>
  <cp:revision>3</cp:revision>
  <dc:subject/>
  <dc:title/>
</cp:coreProperties>
</file>