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У</w:t>
            </w:r>
            <w:r>
              <w:rPr/>
              <w:t xml:space="preserve">читељ, </w:t>
            </w:r>
            <w:r>
              <w:rPr>
                <w:lang w:val="sr-CS"/>
              </w:rPr>
              <w:t>В</w:t>
            </w:r>
            <w:r>
              <w:rPr/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/>
              <w:t>Педагогија слободног време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Гордана П. Будимир-Нин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>Да студенти стекну знања вештине и навике за квалитетно коришћење слободног времена у циљу усавршавања хуманог и културног живота у савременим условима и могућностима свестраног слободног, стваралачког живота, рада, развоја, уз коришћење достигнућа техничке цивилизације и демократског организовања и понашања</w:t>
            </w:r>
            <w:r>
              <w:rPr>
                <w:lang w:val="sr-R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Да се студенти оспособе да изграде однос са децом који одговара њиховим улогама и подстиче их на садржајно коришћење слободног времена и учење;</w:t>
            </w:r>
            <w:r>
              <w:rPr>
                <w:lang w:val="sr-RS"/>
              </w:rPr>
              <w:t xml:space="preserve"> </w:t>
            </w:r>
            <w:r>
              <w:rPr/>
              <w:t>Да се студенти оспособе да упоређују теоријска знања и практична искуства о коришћењу слободног времена у породици и школи и да планирају одређене активности</w:t>
            </w:r>
            <w:r>
              <w:rPr>
                <w:lang w:val="sr-RS"/>
              </w:rPr>
              <w:t>.</w:t>
            </w:r>
            <w:r>
              <w:rPr/>
              <w:t xml:space="preserve"> Да студенти осамостале да учествују у припремању програма и активности о коришћењу слободног времена у школи и породици</w:t>
            </w:r>
            <w:r>
              <w:rPr>
                <w:lang w:val="sr-RS"/>
              </w:rPr>
              <w:t>.</w:t>
            </w:r>
            <w:r>
              <w:rPr/>
              <w:t xml:space="preserve">  Да студенти усавршавају своја знања и искуства о (не)планираном и организованом провођењу слободног времена ученика и њихових родитеља па и студената.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Да се студенти оспособе за даље усавршавање у области рада педагогије слободног времена, те за примену садржаја из области педагогије слободног временау наставној пракси. То значи и за успешно повезивање теорије и праксе са посебним усмерењем на примењивање теоријских знања у практичном, васпитно-образов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/>
              <w:t>Предмет, циљ и задаци педагогије слободног времена-најновија (проширена и продубљена) сазнања</w:t>
            </w:r>
            <w:r>
              <w:rPr>
                <w:lang w:val="sr-RS"/>
              </w:rPr>
              <w:t>.</w:t>
            </w:r>
            <w:r>
              <w:rPr/>
              <w:t xml:space="preserve"> Везе и односи педагогије слободног времена са другим наукама (антропологијом, социологијом, психологијом, културологијом) и њиховим дисциплинама. Најновија сазнања о карактеристикама васпитања у слободном времену и за слободно време (облици, принципи, методе, средства васпитања)</w:t>
            </w:r>
            <w:r>
              <w:rPr>
                <w:lang w:val="sr-RS"/>
              </w:rPr>
              <w:t>.</w:t>
            </w:r>
            <w:r>
              <w:rPr/>
              <w:t xml:space="preserve"> Активности у слободном времену: појам, врсте, начини организовања, евалуације и усавршавања</w:t>
            </w:r>
            <w:r>
              <w:rPr>
                <w:lang w:val="sr-RS"/>
              </w:rPr>
              <w:t>.</w:t>
            </w:r>
            <w:r>
              <w:rPr/>
              <w:t xml:space="preserve"> Социјални развој младих у слободном времену-утицаји вршњака, породице, школе, медија и др.; Педагошко-андрагошко проучавање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Слободно време младих у условима и под утицајима научно-техничке револуције, урбанизације, постмодерне културе, информатизације и др. Здравље и слободно време</w:t>
            </w:r>
            <w:r>
              <w:rPr>
                <w:lang w:val="sr-RS"/>
              </w:rPr>
              <w:t>.</w:t>
            </w:r>
            <w:r>
              <w:rPr/>
              <w:t xml:space="preserve"> Вредносна обојеност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Слободно време и неприлагођено понашање младих; Слободно време и туризам, спорт и забава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/>
              <w:t>Предавања; вежбе; практичан рад; самостални истраживачки рад; учење; консултације; израда семинарских радова – планирање и програмирање активности у слободном времену ученика, родитеља и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удимир-Нинковић, Г</w:t>
            </w:r>
            <w:r>
              <w:rPr>
                <w:b/>
              </w:rPr>
              <w:t xml:space="preserve">. </w:t>
            </w:r>
            <w:r>
              <w:rPr/>
              <w:t>(201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едагогија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андић, Р., Летић, М.</w:t>
            </w:r>
            <w:r>
              <w:rPr>
                <w:b/>
              </w:rPr>
              <w:t xml:space="preserve"> </w:t>
            </w:r>
            <w:r>
              <w:rPr/>
              <w:t>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рилози педагогији слободног времена</w:t>
            </w:r>
            <w:r>
              <w:rPr>
                <w:lang w:val="sr-RS"/>
              </w:rPr>
              <w:t xml:space="preserve">. </w:t>
            </w:r>
            <w:r>
              <w:rPr/>
              <w:t>Нови Сад: Савез педагошких друштава Војводин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чавенда-Радић, Н. (1992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Рефлексије о/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Београд: Институт за педагогију и андрагогију фолозофског факулте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ић, В.</w:t>
            </w:r>
            <w:r>
              <w:rPr>
                <w:b/>
              </w:rPr>
              <w:t xml:space="preserve"> </w:t>
            </w:r>
            <w:r>
              <w:rPr/>
              <w:t>(2005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-слободне активности</w:t>
            </w:r>
            <w:r>
              <w:rPr>
                <w:lang w:val="sr-RS"/>
              </w:rPr>
              <w:t>.</w:t>
            </w:r>
            <w:r>
              <w:rPr/>
              <w:t xml:space="preserve"> Ријека: Жагар д.о.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вачко, Л.</w:t>
            </w:r>
            <w:r>
              <w:rPr>
                <w:b/>
              </w:rPr>
              <w:t xml:space="preserve"> </w:t>
            </w:r>
            <w:r>
              <w:rPr/>
              <w:t>(200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 младих или</w:t>
            </w:r>
            <w:r>
              <w:rPr/>
              <w:t>… Сарајево: Филозофски факултет Универзитет у Сараје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Јешић, Д</w:t>
            </w:r>
            <w:r>
              <w:rPr>
                <w:b/>
              </w:rPr>
              <w:t>.</w:t>
            </w:r>
            <w:r>
              <w:rPr/>
              <w:t xml:space="preserve"> (200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ородица и слободно време младих</w:t>
            </w:r>
            <w:r>
              <w:rPr>
                <w:lang w:val="sr-RS"/>
              </w:rPr>
              <w:t>.</w:t>
            </w:r>
            <w:r>
              <w:rPr/>
              <w:t xml:space="preserve"> Ужице: Учитељски факултет у Београд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Метода усменог излагања, метода разговора (дијалошка), истраживачка, компаративна, индуктивно-дедуктивна, аналитичко-синтетичка</w:t>
            </w:r>
            <w:bookmarkStart w:id="0" w:name="_GoBack"/>
            <w:bookmarkEnd w:id="0"/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4.%20Budimir%20Ninkovic%20P.%20Gord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1:00Z</dcterms:created>
  <dc:creator>Nebojsa</dc:creator>
  <dc:description/>
  <cp:keywords/>
  <dc:language>en-US</dc:language>
  <cp:lastModifiedBy>Nebojsa</cp:lastModifiedBy>
  <dcterms:modified xsi:type="dcterms:W3CDTF">2013-10-03T10:12:00Z</dcterms:modified>
  <cp:revision>3</cp:revision>
  <dc:subject/>
  <dc:title/>
</cp:coreProperties>
</file>