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Васпитач у предшколским установама, 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Породична педагогиј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Гордана П. Будимир - Нинк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П</w:t>
            </w:r>
            <w:r>
              <w:rPr>
                <w:bCs/>
                <w:lang w:val="sr-CS"/>
              </w:rPr>
              <w:t>опуњен педагошки практикум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Циљ наставе породичне педагогије је да студентима омогући потпуније стицање знања о породици, њеној васпитној функцији и начинима остваривања те функције, као и да се афирмишу вредности породичног живота и њена улога у нашој култури и васпитањ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удент ће бити оспособљен за аналитичко и критичко мишљење о значају и улози породице, за идентификовање узрока васпитних проблема у породици и примену стечених знања у циљу деловања на отклањање тих узрока, као и за сарадњу са родитељи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i/>
                <w:lang w:val="sr-CS"/>
              </w:rPr>
              <w:t>Општи проблеми савремене породице и њене васпитне функције: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дређење породичне педагогије као педагошке дисциплине (предмет, циљ и задаци, место у систему педагошких дисциплина, повезаност са другим наукама)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хватања о породици и њеној васпитној функцији кроз историју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времена породица и њена трансформација: појам, основни типови и најважније функције породице, промене у савременој породици, основне карактеристике односа у појединим типовима породице и њихов утицај на развој личности детета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ородична средина као васпитна средина родитеља и деце. Атмосфера у породици, међусобни односи међу родитељима, понашање родитеља према деци, стил родитељског понашања, социо-економски статус, структура и карактеристике породице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аспитни проблеми у породици и начини њиховог разрешавања. Појава неприхватљивих облика понашања, лаж, крађа, агресивност. Породично васпитање детета ометеног у развоју.</w:t>
            </w:r>
          </w:p>
          <w:p>
            <w:pPr>
              <w:pStyle w:val="Normal"/>
              <w:jc w:val="both"/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Методика васпитно-образовног рада у породици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гра, рад и друге активности деце у породици. Припремање детета за полазак у школу у породици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омуникација васпитач-родитељ. Сарадња вртића и породице, родитељски састанци, групни разговори, индивидуални контакти, кућне посете, облици унапређивања педагошке културе родитеља.Заштита деце и кодекс дечјих права (Конвенција о правима детета УН). Заштита породице, мајке и детета у нашим законима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 xml:space="preserve">Оспособљавање студената за препознавање и решавање васпитних проблема у породици и успешну сарадњу између установе и породице. Помоћ студентима у савладавању плана и програма предмета и оспособљавање за попуњавање и коришћење  практикума у пракси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83"/>
              <w:jc w:val="both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Будимир – Нинковић, Г.</w:t>
            </w:r>
            <w:r>
              <w:rPr>
                <w:bCs/>
              </w:rPr>
              <w:t xml:space="preserve"> (2006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  <w:lang w:val="sr-CS"/>
              </w:rPr>
              <w:t>Савремена породица и школа</w:t>
            </w:r>
            <w:r>
              <w:rPr>
                <w:bCs/>
                <w:lang w:val="sr-CS"/>
              </w:rPr>
              <w:t>. Јагодина</w:t>
            </w:r>
            <w:r>
              <w:rPr>
                <w:bCs/>
                <w:lang w:val="sr-RS"/>
              </w:rPr>
              <w:t xml:space="preserve">: </w:t>
            </w:r>
            <w:r>
              <w:rPr>
                <w:bCs/>
                <w:lang w:val="sr-CS"/>
              </w:rPr>
              <w:t xml:space="preserve">Учитељски факултет. 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83"/>
              <w:jc w:val="both"/>
              <w:rPr>
                <w:bCs/>
              </w:rPr>
            </w:pPr>
            <w:r>
              <w:rPr>
                <w:bCs/>
                <w:lang w:val="sr-CS"/>
              </w:rPr>
              <w:t>Будимир-Нинковић, Г.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 xml:space="preserve">(2011). </w:t>
            </w:r>
            <w:r>
              <w:rPr>
                <w:bCs/>
                <w:i/>
                <w:lang w:val="ru-RU"/>
              </w:rPr>
              <w:t>Васпитање у породици и школи данас</w:t>
            </w:r>
            <w:r>
              <w:rPr>
                <w:bCs/>
                <w:lang w:val="ru-RU"/>
              </w:rPr>
              <w:t xml:space="preserve">. </w:t>
            </w:r>
            <w:r>
              <w:rPr>
                <w:bCs/>
                <w:lang w:val="sr-CS"/>
              </w:rPr>
              <w:t>Јагодина</w:t>
            </w:r>
            <w:r>
              <w:rPr>
                <w:bCs/>
                <w:lang w:val="sr-RS"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ru-RU"/>
              </w:rPr>
              <w:t xml:space="preserve">Педагошки факултет. 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83"/>
              <w:jc w:val="both"/>
              <w:rPr>
                <w:bCs/>
                <w:lang w:val="sr-RS"/>
              </w:rPr>
            </w:pPr>
            <w:r>
              <w:rPr>
                <w:bCs/>
              </w:rPr>
              <w:t>Илић</w:t>
            </w:r>
            <w:r>
              <w:rPr>
                <w:bCs/>
                <w:lang w:val="sr-RS"/>
              </w:rPr>
              <w:t>, М.</w:t>
            </w:r>
            <w:r>
              <w:rPr>
                <w:bCs/>
              </w:rPr>
              <w:t xml:space="preserve"> (2010)</w:t>
            </w:r>
            <w:r>
              <w:rPr>
                <w:bCs/>
                <w:lang w:val="sr-RS"/>
              </w:rPr>
              <w:t xml:space="preserve">. </w:t>
            </w:r>
            <w:r>
              <w:rPr>
                <w:bCs/>
                <w:i/>
              </w:rPr>
              <w:t xml:space="preserve">Породична </w:t>
            </w:r>
            <w:r>
              <w:rPr>
                <w:bCs/>
                <w:i/>
                <w:lang w:val="sr-RS"/>
              </w:rPr>
              <w:t>п</w:t>
            </w:r>
            <w:r>
              <w:rPr>
                <w:bCs/>
                <w:i/>
              </w:rPr>
              <w:t>едагогија</w:t>
            </w:r>
            <w:r>
              <w:rPr>
                <w:bCs/>
                <w:lang w:val="sr-RS"/>
              </w:rPr>
              <w:t xml:space="preserve">. </w:t>
            </w:r>
            <w:r>
              <w:rPr>
                <w:bCs/>
              </w:rPr>
              <w:t xml:space="preserve"> Бања Лука</w:t>
            </w:r>
            <w:r>
              <w:rPr>
                <w:bCs/>
                <w:lang w:val="sr-RS"/>
              </w:rPr>
              <w:t xml:space="preserve">: </w:t>
            </w:r>
            <w:r>
              <w:rPr>
                <w:bCs/>
              </w:rPr>
              <w:t xml:space="preserve"> Филозо</w:t>
            </w:r>
            <w:r>
              <w:rPr>
                <w:bCs/>
                <w:lang w:val="sr-RS"/>
              </w:rPr>
              <w:t>ф</w:t>
            </w:r>
            <w:r>
              <w:rPr>
                <w:bCs/>
              </w:rPr>
              <w:t>ски фак</w:t>
            </w:r>
            <w:r>
              <w:rPr>
                <w:bCs/>
                <w:lang w:val="sr-RS"/>
              </w:rPr>
              <w:t>у</w:t>
            </w:r>
            <w:r>
              <w:rPr>
                <w:bCs/>
              </w:rPr>
              <w:t>лтет</w:t>
            </w:r>
            <w:r>
              <w:rPr>
                <w:bCs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83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Вилотијевић, Н. (2002). </w:t>
            </w:r>
            <w:r>
              <w:rPr>
                <w:bCs/>
                <w:i/>
                <w:lang w:val="sr-CS"/>
              </w:rPr>
              <w:t>Породична педагогија</w:t>
            </w:r>
            <w:r>
              <w:rPr>
                <w:bCs/>
                <w:lang w:val="sr-CS"/>
              </w:rPr>
              <w:t xml:space="preserve">. Београд: Учитељски факултет. 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83"/>
              <w:jc w:val="both"/>
              <w:rPr/>
            </w:pPr>
            <w:r>
              <w:rPr>
                <w:bCs/>
                <w:lang w:val="sr-CS"/>
              </w:rPr>
              <w:t xml:space="preserve">Николић, Р. (2004). </w:t>
            </w:r>
            <w:r>
              <w:rPr>
                <w:bCs/>
                <w:i/>
                <w:lang w:val="sr-CS"/>
              </w:rPr>
              <w:t>Школска и породична педагогија</w:t>
            </w:r>
            <w:r>
              <w:rPr>
                <w:bCs/>
                <w:lang w:val="sr-CS"/>
              </w:rPr>
              <w:t>. (Изабрани текстови за студенте учитељских факултета). Ужице: Учитељски факултет, (9-138)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83"/>
              <w:jc w:val="both"/>
              <w:rPr>
                <w:lang w:val="sr-CS"/>
              </w:rPr>
            </w:pPr>
            <w:r>
              <w:rPr>
                <w:bCs/>
              </w:rPr>
              <w:t>Зуковић</w:t>
            </w:r>
            <w:r>
              <w:rPr>
                <w:bCs/>
                <w:lang w:val="sr-RS"/>
              </w:rPr>
              <w:t>, С.</w:t>
            </w:r>
            <w:r>
              <w:rPr>
                <w:bCs/>
              </w:rPr>
              <w:t xml:space="preserve"> (2012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Породица као систем: функционалност и ресурси оснаживања</w:t>
            </w:r>
            <w:r>
              <w:rPr>
                <w:b/>
                <w:bCs/>
              </w:rPr>
              <w:t>.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RS"/>
              </w:rPr>
              <w:t>Нови Сад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Педагошко друштво Војводине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sr-C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Предавања: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</w:t>
            </w:r>
            <w:r>
              <w:rPr>
                <w:bCs/>
                <w:lang w:val="en-US"/>
              </w:rPr>
              <w:t>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а усменог излагања, метода разговора (дијалошка), истраживачка, компаративна, индуктивно – дедуктивна, аналитичко – синтетич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Cs/>
                <w:lang w:val="sr-CS"/>
              </w:rPr>
              <w:t>практику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вежб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с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4.%20Budimir%20Ninkovic%20P.%20Gord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6:00Z</dcterms:created>
  <dc:creator>Nebojsa</dc:creator>
  <dc:description/>
  <cp:keywords/>
  <dc:language>en-US</dc:language>
  <cp:lastModifiedBy>Nebojsa</cp:lastModifiedBy>
  <dcterms:modified xsi:type="dcterms:W3CDTF">2013-10-03T10:58:00Z</dcterms:modified>
  <cp:revision>3</cp:revision>
  <dc:subject/>
  <dc:title/>
</cp:coreProperties>
</file>