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53"/>
        <w:gridCol w:w="67"/>
        <w:gridCol w:w="1956"/>
        <w:gridCol w:w="87"/>
        <w:gridCol w:w="3178"/>
        <w:gridCol w:w="369"/>
        <w:gridCol w:w="11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lang w:val="ru-RU"/>
              </w:rPr>
              <w:t>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Назив предмета: </w:t>
            </w:r>
            <w:r>
              <w:rPr>
                <w:bCs w:val="false"/>
                <w:lang w:val="sr-CS"/>
              </w:rPr>
              <w:t>Организација културних акти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 и реализацију културних активности у предшколским и домским уставовама, као и за анализу, евалуацију и самоевалуацију орган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способљени да самостално планирају, организују и реализују културне активности са децом у предшколским установама, односно са штићеницима дома. Студенти су оспособљени за анализу и евалуацију резултата извед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јам </w:t>
            </w:r>
            <w:r>
              <w:rPr>
                <w:bCs/>
                <w:i/>
                <w:lang w:val="sr-CS"/>
              </w:rPr>
              <w:t>култур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и њему сродни појмов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sr-CS"/>
              </w:rPr>
              <w:t xml:space="preserve"> (културни идентитет, културна добра, културни утицаји, модели културе, културне вредности, установе културе) Образовни, васпитни и функционални циљеви музичких, драмских, ликовних и књижевних програма. Значај културних активности на процесе самоостваривања, самопотврђивања, социјализације и хуманизације младог бића. Тематско планирање и организација културних активности којима се подстиче развој индивидуалних потреба и интересовањ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ознавање са установама и манифестацијама културе у граду (Музеј наивне и маргиналне уметности, Завичајни музеј, библиотека «Радисав Никчевић», Градско аматерско позориште, КУД «Каблови» , фестивал «Дани комедије» итд.)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ru-RU"/>
              </w:rPr>
              <w:t xml:space="preserve">Израда годишњих и месечних планова културних активности у предшколским установама и домовима ученика средњих школа. </w:t>
            </w:r>
            <w:r>
              <w:rPr>
                <w:iCs/>
                <w:lang w:val="sr-CS"/>
              </w:rPr>
              <w:t xml:space="preserve">Практична реализација културних активности са децом у предшколским установама и са штићеницима дома. </w:t>
            </w:r>
            <w:r>
              <w:rPr>
                <w:lang w:val="ru-RU"/>
              </w:rPr>
              <w:t>Анализа и евалуација реал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аменов, Е.(2007). </w:t>
            </w:r>
            <w:r>
              <w:rPr>
                <w:i/>
                <w:lang w:val="sr-CS"/>
              </w:rPr>
              <w:t xml:space="preserve">Опште основе предшколског програма: модел Б.  </w:t>
            </w:r>
            <w:r>
              <w:rPr>
                <w:lang w:val="sr-CS"/>
              </w:rPr>
              <w:t>Нови Сад: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менов, Е.(2007). </w:t>
            </w:r>
            <w:r>
              <w:rPr>
                <w:i/>
                <w:lang w:val="sr-CS"/>
              </w:rPr>
              <w:t xml:space="preserve">Модел Б припремног предшколског програма. </w:t>
            </w:r>
            <w:r>
              <w:rPr>
                <w:lang w:val="sr-CS"/>
              </w:rPr>
              <w:t>Нови Сад: Драгон.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Васпитни рад и организација живота и рада у домовима ученика средњих школа,</w:t>
            </w:r>
            <w:r>
              <w:rPr>
                <w:lang w:val="sr-CS"/>
              </w:rPr>
              <w:t xml:space="preserve"> приручник, (1998). Београд: Министарство просвете, Сектор за ученички и студентски стандард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 xml:space="preserve">Васпитни рад у домовима ученика, </w:t>
            </w:r>
            <w:r>
              <w:rPr>
                <w:lang w:val="sr-CS"/>
              </w:rPr>
              <w:t>зборник, (1997). Нови Сад: Савез педагошких друштава Војводи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Росић, В.(1991). </w:t>
            </w:r>
            <w:r>
              <w:rPr>
                <w:i/>
                <w:lang w:val="sr-CS"/>
              </w:rPr>
              <w:t>Одгајатељ и одгојни рад</w:t>
            </w:r>
            <w:r>
              <w:rPr>
                <w:lang w:val="sr-CS"/>
              </w:rPr>
              <w:t>.  Ријека: Заједница домова ученика Хрватске.</w:t>
            </w:r>
          </w:p>
        </w:tc>
      </w:tr>
      <w:tr>
        <w:trPr/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дискусије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9:00Z</dcterms:created>
  <dc:creator>Nebojsa</dc:creator>
  <dc:description/>
  <cp:keywords/>
  <dc:language>en-US</dc:language>
  <cp:lastModifiedBy>Nebojsa</cp:lastModifiedBy>
  <dcterms:modified xsi:type="dcterms:W3CDTF">2013-10-03T10:52:00Z</dcterms:modified>
  <cp:revision>3</cp:revision>
  <dc:subject/>
  <dc:title/>
</cp:coreProperties>
</file>