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10"/>
        <w:gridCol w:w="946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Учитељ, Васпитач у предшколским 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>
                <w:lang w:val="ru-RU"/>
              </w:rPr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Увод у педагогиј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Гордана П. Будимир - Нинк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П</w:t>
            </w:r>
            <w:r>
              <w:rPr>
                <w:bCs/>
              </w:rPr>
              <w:t>охађање предавања, вежби и попуњен педагошки практикум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Циљ предмета је да студенти овладају основама педагошке науке, педагошким појмовима и законитостима, да се оспособе за самостално и критичко коришћење педагошких извора и поимање феномена васпитања и образова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Да студенти усвоје елементарна знања о основним педагошким феноменима и да та знања користе за даље проучавање фундаменталних педагошких дисциплин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едагогија наука о васпитању (предмет, настанак и развој, повезаност педагогије са другим наукама). Систем педагошких дисциплина. Оновни педагошки појмови и категорије. Суштина, значај и основне карактеристике васпитања, циљ и задаци савременог васпитања и образовања. Васпитање као најшири педагошки појам и процес, као специфична људска делатност. Могућности и границе васпитања. Васпитање у функцији свестраног развијања личности васпитаника; Васпитање у породици и школи данас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Основи методике васпитања и развијања личности, oрганизација система васпитања и образовања; Специфичности васпитног рада са васпитаницима предшколског и школског узраста – адолесценат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едмет и задаци дидактике. Настава, дидактички принципи, наставне методе и организациони облици наставе. Планирање и припремање наставног рада. Проверавање и оцењивање знања. Наставник – професија и личност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ru-RU"/>
              </w:rPr>
              <w:t>Развијање критичког и научног мишљења о педагошким проблемима кроз дискусије, тимски и групни рад, радионице и презентације.  Разјашњавање педагошких и других сродних појмова. Помоћ студентима у савладавању предвиђеног плана и програма. Оспособљавање студената за попуњавање и коришћење педагошког практику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Ђорђевић, Ј., Трнавац, Н. 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 xml:space="preserve">(2010). </w:t>
            </w:r>
            <w:r>
              <w:rPr>
                <w:i/>
              </w:rPr>
              <w:t>П</w:t>
            </w:r>
            <w:r>
              <w:rPr>
                <w:i/>
                <w:lang w:val="sr-CS"/>
              </w:rPr>
              <w:t xml:space="preserve">едагогија. </w:t>
            </w:r>
            <w:r>
              <w:rPr>
                <w:lang w:val="sr-CS"/>
              </w:rPr>
              <w:t>Београд: Научна књига, (7-184)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Будимир – Нинковић, Г. (2009). </w:t>
            </w:r>
            <w:r>
              <w:rPr>
                <w:i/>
                <w:lang w:val="sr-CS"/>
              </w:rPr>
              <w:t>Педагошки практикум</w:t>
            </w:r>
            <w:r>
              <w:rPr>
                <w:b/>
                <w:lang w:val="sr-CS"/>
              </w:rPr>
              <w:t>.</w:t>
            </w:r>
            <w:r>
              <w:rPr>
                <w:lang w:val="sr-CS"/>
              </w:rPr>
              <w:t xml:space="preserve"> Јагодина: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Педагошки факулте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Будимир – Нинковић, Г. (2009). </w:t>
            </w:r>
            <w:r>
              <w:rPr>
                <w:i/>
                <w:lang w:val="sr-CS"/>
              </w:rPr>
              <w:t>Савремена породица и школа</w:t>
            </w:r>
            <w:r>
              <w:rPr>
                <w:b/>
                <w:lang w:val="sr-CS"/>
              </w:rPr>
              <w:t xml:space="preserve">.  </w:t>
            </w:r>
            <w:r>
              <w:rPr>
                <w:lang w:val="sr-CS"/>
              </w:rPr>
              <w:t>Јагодина: Педагошки факулте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Џон, Г. (2001). </w:t>
            </w:r>
            <w:r>
              <w:rPr>
                <w:i/>
                <w:lang w:val="sr-CS"/>
              </w:rPr>
              <w:t>Деца су из раја</w:t>
            </w:r>
            <w:r>
              <w:rPr>
                <w:b/>
                <w:lang w:val="sr-CS"/>
              </w:rPr>
              <w:t xml:space="preserve">. </w:t>
            </w:r>
            <w:r>
              <w:rPr>
                <w:lang w:val="sr-CS"/>
              </w:rPr>
              <w:t>Београд: Есотхериа: Моћ књиг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sr-CS"/>
              </w:rPr>
              <w:t>Педагошки речници, енциклопедије, лексикони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30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а усменог излагања, метода разговора (дијалошка), истраживачка, компаративна, индуктивно - дедуктивна, аналитичко – синтетич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вежб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Cs/>
                <w:lang w:val="sr-CS"/>
              </w:rPr>
              <w:t xml:space="preserve">практикум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4.%20Budimir%20Ninkovic%20P.%20Gord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5:00Z</dcterms:created>
  <dc:creator>Nebojsa</dc:creator>
  <dc:description/>
  <cp:keywords/>
  <dc:language>en-US</dc:language>
  <cp:lastModifiedBy>Nebojsa</cp:lastModifiedBy>
  <dcterms:modified xsi:type="dcterms:W3CDTF">2013-10-03T09:23:00Z</dcterms:modified>
  <cp:revision>3</cp:revision>
  <dc:subject/>
  <dc:title/>
</cp:coreProperties>
</file>