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Интеракција и комуникација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мила Б. 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ицање знања из области социјалне интеракције и интерперсоналне комуникације;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Разумевање улоге социјалне интеракције у 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lang w:val="sr-CS"/>
              </w:rPr>
              <w:t>По завршетку курса требало би да студенти буду способни да:</w:t>
            </w:r>
          </w:p>
          <w:p>
            <w:pPr>
              <w:pStyle w:val="Normal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 успоставе  сараднички однос са васпитаницима, групом, родитељима, члановима колектива и шире друштвене средине;</w:t>
            </w:r>
          </w:p>
          <w:p>
            <w:pPr>
              <w:pStyle w:val="Normal"/>
              <w:ind w:left="142" w:right="-1" w:hanging="142"/>
              <w:jc w:val="both"/>
              <w:rPr/>
            </w:pPr>
            <w:r>
              <w:rPr>
                <w:lang w:val="sr-CS"/>
              </w:rPr>
              <w:t>- користе механизме социјалне интеракције која помаже развој личности препознају и уважавају индивидуалне особености, потребе  и емоционалне реакције сваког дет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lang w:val="sr-CS"/>
              </w:rPr>
              <w:t xml:space="preserve">- користе вештине констуктивне комуникације:  активно слушају, шаљу Ја-поруке, рефлектују осећања, препознају и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lang w:val="sr-CS"/>
              </w:rPr>
              <w:t>- превазилазе баријере у комуникациј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lang w:val="sr-CS"/>
              </w:rPr>
              <w:t>Улога социјалне интеракције у развоју личности. Социјалне компетенције. Подстицање развоја социјалних компетенција на предшколском узрасту. Механизми социјалне интеракције. Емпатичке компетенције и њихов развој на предшколском узрасту. Фактори који обликују педагошку интеракцију Личност детета као фактор педагошке интеракције. Развој Ја-Ти односа. Интеракција и комуникација. Вербална и невербална комуникација у васпитном раду.</w:t>
            </w:r>
          </w:p>
          <w:p>
            <w:pPr>
              <w:pStyle w:val="Normal"/>
              <w:ind w:right="-1" w:hanging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lang w:val="ru-RU"/>
              </w:rPr>
              <w:t>Вежбе,</w:t>
            </w:r>
            <w:r>
              <w:rPr>
                <w:bCs/>
                <w:i/>
                <w:lang w:val="ru-RU"/>
              </w:rPr>
              <w:t xml:space="preserve"> Други облици наставе, Студијски истраживачки рад</w:t>
            </w:r>
          </w:p>
          <w:p>
            <w:pPr>
              <w:pStyle w:val="Normal"/>
              <w:ind w:right="-1" w:hanging="0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Посматрање и тумачење невербалних комуникационх знакова. Невербални комуникациони знаци и разумевање емоционалних реакција деце. Препознавање потреба детета. Разговор са дететом. Превазилажење баријера у комуникацији. Подстицање развоја комуникације на предшколском узрас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Миловановић, Р. (2010</w:t>
            </w:r>
            <w:r>
              <w:rPr>
                <w:bCs/>
                <w:i/>
                <w:lang w:val="sr-CS"/>
              </w:rPr>
              <w:t xml:space="preserve">). Интеракција и комуникација у васпитном раду. </w:t>
            </w:r>
            <w:r>
              <w:rPr>
                <w:bCs/>
                <w:lang w:val="sr-CS"/>
              </w:rPr>
              <w:t xml:space="preserve">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Костић, А. (2010).  </w:t>
            </w:r>
            <w:r>
              <w:rPr>
                <w:bCs/>
                <w:i/>
                <w:lang w:val="sr-CS"/>
              </w:rPr>
              <w:t>Говор лица: значење фацијалних понашања</w:t>
            </w:r>
            <w:r>
              <w:rPr>
                <w:bCs/>
                <w:lang w:val="sr-CS"/>
              </w:rPr>
              <w:t>. Ниш: Филозофски факултет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bCs/>
                <w:lang w:val="sr-CS"/>
              </w:rPr>
              <w:t xml:space="preserve">Рот, Н. (2004).  </w:t>
            </w:r>
            <w:r>
              <w:rPr>
                <w:bCs/>
                <w:i/>
                <w:lang w:val="sr-CS"/>
              </w:rPr>
              <w:t>Знакови и значења – Вербална и невербална комуникација.</w:t>
            </w:r>
            <w:r>
              <w:rPr>
                <w:bCs/>
                <w:lang w:val="sr-CS"/>
              </w:rPr>
              <w:t xml:space="preserve"> Београд: Плато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>рад у паровима, рад у малим групама, вежбе, семинари (анализе, дискусије, извештаји), демонстрација различитих облика интеракције и комуникације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-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i w:val="false"/>
      <w:sz w:val="20"/>
      <w:szCs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sz w:val="20"/>
      <w:szCs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7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0:00Z</dcterms:created>
  <dc:creator>Nebojsa</dc:creator>
  <dc:description/>
  <cp:keywords/>
  <dc:language>en-US</dc:language>
  <cp:lastModifiedBy>Nebojsa</cp:lastModifiedBy>
  <dcterms:modified xsi:type="dcterms:W3CDTF">2013-10-03T10:46:00Z</dcterms:modified>
  <cp:revision>3</cp:revision>
  <dc:subject/>
  <dc:title/>
</cp:coreProperties>
</file>