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111"/>
        <w:gridCol w:w="955"/>
        <w:gridCol w:w="2059"/>
        <w:gridCol w:w="89"/>
        <w:gridCol w:w="3224"/>
        <w:gridCol w:w="411"/>
        <w:gridCol w:w="1354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Учитељ, Васпитач у предшколским установама, </w:t>
            </w:r>
            <w:r>
              <w:rPr>
                <w:bCs/>
                <w:lang w:val="sr-C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Средњи ру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Јелена М. Пантелић-Младе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Положен испит из предмета Почетни ру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Овладавање знањима из граматике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(фонологије, фонетике, морфологије,основама синтаксе)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и повећавање вокабулар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огућност даљег усавршавања и практичне приме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sr-CS"/>
              </w:rPr>
              <w:t>Модул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CS"/>
              </w:rPr>
              <w:t>1: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sr-CS"/>
              </w:rPr>
              <w:t>Промена и употреба именица. Заменице. Човек, портрет, карактер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Годишња доба. Зечји живот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Одговор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Књижевни портрети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исмо другу. Брез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одул 2: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sr-CS"/>
              </w:rPr>
              <w:t>Компарација придева. Глаголски придеви и прилози. Врсте спорта. Филм. Биоскоп. Позориште. Несебичан таленат.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sr-CS"/>
              </w:rPr>
              <w:t>Модул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CS"/>
              </w:rPr>
              <w:t xml:space="preserve">3: </w:t>
            </w:r>
            <w:r>
              <w:rPr>
                <w:lang w:val="sr-CS"/>
              </w:rPr>
              <w:t>Императив и кондиционал. Бројеви. Проста, проширена и сложена реченица. Музеј.  Галерија слика. вајарство. Репин и Левитан. Древно, велико сликарство. Земља чији језик учи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Вежбе су припремљене на бази теоријског дела прогр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Литератур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sr-CS"/>
              </w:rPr>
              <w:t>Маројевић, Р. (1983</w:t>
            </w:r>
            <w:r>
              <w:rPr>
                <w:i/>
                <w:lang w:val="sr-CS"/>
              </w:rPr>
              <w:t>). Граматика руског језика</w:t>
            </w:r>
            <w:r>
              <w:rPr>
                <w:lang w:val="sr-CS"/>
              </w:rPr>
              <w:t>. Београд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ru-RU"/>
              </w:rPr>
              <w:t xml:space="preserve">Плужникова, С.Н. (1982). </w:t>
            </w:r>
            <w:r>
              <w:rPr>
                <w:i/>
                <w:lang w:val="ru-RU"/>
              </w:rPr>
              <w:t>Русский язык</w:t>
            </w:r>
            <w:r>
              <w:rPr>
                <w:lang w:val="ru-RU"/>
              </w:rPr>
              <w:t>. Москв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Станковић, Б. (1998). </w:t>
            </w:r>
            <w:r>
              <w:rPr>
                <w:i/>
                <w:lang w:val="sr-CS"/>
              </w:rPr>
              <w:t>Руско-српски речник</w:t>
            </w:r>
            <w:r>
              <w:rPr>
                <w:lang w:val="sr-CS"/>
              </w:rPr>
              <w:t>. Нови Сад: Матица српска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авања: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ежбе: 15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Студијски истражи</w:t>
            </w:r>
            <w:r>
              <w:rPr>
                <w:bCs/>
                <w:lang w:val="en-US"/>
              </w:rPr>
              <w:t>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Монолошка, дијалошка, комбинован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 (вежбе)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и из модула 1и 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  <w:sz w:val="20"/>
      <w:szCs w:val="2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3.%20Pantelic-Mladenovic%20M.%20Jele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0:00Z</dcterms:created>
  <dc:creator>Nebojsa</dc:creator>
  <dc:description/>
  <cp:keywords/>
  <dc:language>en-US</dc:language>
  <cp:lastModifiedBy>Nebojsa</cp:lastModifiedBy>
  <dcterms:modified xsi:type="dcterms:W3CDTF">2013-10-03T10:36:00Z</dcterms:modified>
  <cp:revision>3</cp:revision>
  <dc:subject/>
  <dc:title/>
</cp:coreProperties>
</file>