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155"/>
        <w:gridCol w:w="898"/>
        <w:gridCol w:w="1959"/>
        <w:gridCol w:w="89"/>
        <w:gridCol w:w="3165"/>
        <w:gridCol w:w="367"/>
        <w:gridCol w:w="1754"/>
      </w:tblGrid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</w:rPr>
              <w:t>васпитач у предшколским установама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>Књижевност за децу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агледавање природе и поетичких особености књижевности за децу у оквиру уметничке и усмене традиције. Проучавање основних поетичких карактеристика репрезентативних дела и аутора српске и светске књижевности за децу. Припрема студената за самосталну инетрпретацију дела из књижевности за децу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 разуме специфичну природу књижевности за децу у односу на остале видове књижевног изражавања. Савладао је појмове из области теорије поезије, прозе и драме за децу. Зна поетичке специфичности стваралаштва репрезентативних писаца за децу у српској и светској књижевности. Уме самостално да тумачи различите књижевне жанрове у складу са савременим методама у проучавању књижевности.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и поетичке специфичности књижевности за децу. Народна књижевност у функцији књижевности за децу. Природа књижевних жанрова у књижевности за децу. Поетичке особености поезије за децу. Проучавање и тумачење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Поетичке особености и тумачење драмског стваралаштва за дец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Уочавање поетичких специфичности </w:t>
            </w:r>
            <w:r>
              <w:rPr>
                <w:lang w:val="sr-CS"/>
              </w:rPr>
              <w:t xml:space="preserve">књижевности за децу на одабраним примерима. Народна књижевност у функцији књижевности за децу. Анализа поетичких особености поезије за децу. Интерпретација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</w:t>
            </w:r>
            <w:r>
              <w:rPr/>
              <w:t>Поетичке особености и тумачење драмског стваралаштва за децу.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s-ES_tradnl"/>
              </w:rPr>
            </w:pPr>
            <w:r>
              <w:rPr>
                <w:bCs/>
                <w:lang w:val="sr-CS"/>
              </w:rPr>
              <w:t>Петровић</w:t>
            </w:r>
            <w:r>
              <w:rPr>
                <w:b/>
                <w:bCs/>
                <w:lang w:val="sr-CS"/>
              </w:rPr>
              <w:t>,</w:t>
            </w:r>
            <w:r>
              <w:rPr>
                <w:lang w:val="sr-CS"/>
              </w:rPr>
              <w:t xml:space="preserve"> Т., </w:t>
            </w:r>
            <w:r>
              <w:rPr>
                <w:lang w:val="ru-RU" w:eastAsia="es-ES_tradnl"/>
              </w:rPr>
              <w:t xml:space="preserve"> Вуковић, Н. (1996). </w:t>
            </w:r>
            <w:r>
              <w:rPr>
                <w:i/>
                <w:lang w:val="ru-RU" w:eastAsia="es-ES_tradnl"/>
              </w:rPr>
              <w:t>Увод у књижевност за дјецу и омладину</w:t>
            </w:r>
            <w:r>
              <w:rPr>
                <w:lang w:val="ru-RU" w:eastAsia="es-ES_tradnl"/>
              </w:rPr>
              <w:t>. Подгорица: Унирекс</w:t>
            </w:r>
            <w:r>
              <w:rPr>
                <w:lang w:val="en-US" w:eastAsia="es-ES_trad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ru-RU" w:eastAsia="es-ES_tradnl"/>
              </w:rPr>
              <w:t xml:space="preserve">Петровић, Т. (2001). </w:t>
            </w:r>
            <w:r>
              <w:rPr>
                <w:i/>
                <w:iCs/>
                <w:lang w:val="sr-CS"/>
              </w:rPr>
              <w:t>Историја српске књижевности за децу</w:t>
            </w:r>
            <w:r>
              <w:rPr>
                <w:lang w:val="sr-CS"/>
              </w:rPr>
              <w:t>. Врање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bCs/>
                <w:lang w:val="sr-CS"/>
              </w:rPr>
              <w:t>Милинковић, М. (2006).</w:t>
            </w:r>
            <w:r>
              <w:rPr>
                <w:i/>
                <w:iCs/>
                <w:lang w:val="sr-CS"/>
              </w:rPr>
              <w:t>Страни писци за децу и младе</w:t>
            </w:r>
            <w:r>
              <w:rPr>
                <w:lang w:val="sr-CS"/>
              </w:rPr>
              <w:t>. Чачак: Легенд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Марјановић, В.,  Ђуричковић, М. (2007). </w:t>
            </w:r>
            <w:r>
              <w:rPr>
                <w:i/>
                <w:iCs/>
                <w:lang w:val="sr-CS"/>
              </w:rPr>
              <w:t xml:space="preserve">Књижевност за децу и младе.  </w:t>
            </w:r>
            <w:r>
              <w:rPr>
                <w:lang w:val="sr-CS"/>
              </w:rPr>
              <w:t>Краљево:</w:t>
            </w:r>
            <w:r>
              <w:rPr>
                <w:lang w:val="hr-HR"/>
              </w:rPr>
              <w:t xml:space="preserve"> Libro company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Данојлић, М. (2004).  </w:t>
            </w:r>
            <w:r>
              <w:rPr>
                <w:i/>
                <w:lang w:val="sr-CS"/>
              </w:rPr>
              <w:t xml:space="preserve">Наивна песма, огледи и записи о дечјој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Завод за уџбенике и наставна средст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sr-CS"/>
              </w:rPr>
              <w:t xml:space="preserve">Пијановић, П. (2005). </w:t>
            </w:r>
            <w:r>
              <w:rPr>
                <w:i/>
                <w:iCs/>
                <w:lang w:val="sr-CS"/>
              </w:rPr>
              <w:t>Наивна прича</w:t>
            </w:r>
            <w:r>
              <w:rPr>
                <w:lang w:val="sr-CS"/>
              </w:rPr>
              <w:t>. Београд: Српска књижевна задруг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s-ES_tradnl"/>
              </w:rPr>
            </w:pPr>
            <w:r>
              <w:rPr>
                <w:iCs/>
                <w:lang w:val="sr-CS"/>
              </w:rPr>
              <w:t xml:space="preserve">Милинковић, М. (2010). </w:t>
            </w:r>
            <w:r>
              <w:rPr>
                <w:i/>
                <w:iCs/>
                <w:lang w:val="sr-CS"/>
              </w:rPr>
              <w:t xml:space="preserve"> Нацрт за периодизацију српске књижевности за децу. </w:t>
            </w:r>
            <w:r>
              <w:rPr>
                <w:iCs/>
                <w:lang w:val="sr-RS"/>
              </w:rPr>
              <w:t>Београд:</w:t>
            </w:r>
            <w:r>
              <w:rPr>
                <w:iCs/>
                <w:lang w:val="sr-CS"/>
              </w:rPr>
              <w:t xml:space="preserve"> Змајеве дечје игре</w:t>
            </w:r>
            <w:r>
              <w:rPr>
                <w:iCs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8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редавања, вежбе, семинари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авања, семинар и вежбе.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cp:keywords/>
  <dc:language>en-US</dc:language>
  <cp:lastModifiedBy>Nebojsa</cp:lastModifiedBy>
  <dcterms:modified xsi:type="dcterms:W3CDTF">2013-10-03T10:16:00Z</dcterms:modified>
  <cp:revision>3</cp:revision>
  <dc:subject/>
  <dc:title/>
</cp:coreProperties>
</file>