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46"/>
        <w:gridCol w:w="912"/>
        <w:gridCol w:w="1983"/>
        <w:gridCol w:w="88"/>
        <w:gridCol w:w="3184"/>
        <w:gridCol w:w="373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 академске студије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lang w:val="sr-BA"/>
              </w:rPr>
              <w:t>Дечија игра и стваралаштво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Емина М. Копас-Вукаш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0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Разумевање и усвајање програмских садржаја</w:t>
            </w:r>
            <w:r>
              <w:rPr>
                <w:bCs/>
              </w:rPr>
              <w:t xml:space="preserve"> о  дечијој игри и стваралаштву. </w:t>
            </w:r>
            <w:r>
              <w:rPr>
                <w:bCs/>
                <w:lang w:val="sr-CS"/>
              </w:rPr>
              <w:t xml:space="preserve">Оспособљавање студената за </w:t>
            </w:r>
            <w:r>
              <w:rPr>
                <w:bCs/>
              </w:rPr>
              <w:t xml:space="preserve">садржајно повезивање и </w:t>
            </w:r>
            <w:r>
              <w:rPr>
                <w:bCs/>
                <w:lang w:val="sr-CS"/>
              </w:rPr>
              <w:t>практичну примену теоријских сазнања у непосредној васпитно-образовној пракси. Развијање професионалних компетенција и креативних потенцијала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Усвојена теоријска знања о дечијој игри и стваралаштву. Развијене способности за разумевање и повезивање теоријских знања, развој система знања. Оспособљеност за примену теоријских знања у активностима са децом предшколског узраста, за време организоване </w:t>
            </w:r>
            <w:r>
              <w:rPr>
                <w:bCs/>
                <w:lang w:val="sr-BA"/>
              </w:rPr>
              <w:t>интегрисане</w:t>
            </w:r>
            <w:r>
              <w:rPr>
                <w:bCs/>
              </w:rPr>
              <w:t xml:space="preserve"> п</w:t>
            </w:r>
            <w:r>
              <w:rPr>
                <w:bCs/>
                <w:lang w:val="sr-BA"/>
              </w:rPr>
              <w:t>ра</w:t>
            </w:r>
            <w:r>
              <w:rPr>
                <w:bCs/>
              </w:rPr>
              <w:t>ксе. Развијени креативни потенцијали будућих васпитача за организацију игре са децом предшколског узра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аспитно-образовне вредности дечје игре и њен значај за развој предшколског детета. Култивисање дечије игре. Функције дечије игре. Приговори коришћењу игре у дидактичке сврхе. Огрешења о игру. Игра и стваралаштво. Стваралаштво као потенцијал и аспект развоја предшколсколског детета. Савремена схватања о дечјој игри и стваралаштву. Стваралачко понашање детета као педагошки циљ васпитача у установи. Услови и поступци за развијање стваралаштва. Стваралаштво и даровитост:  подстицај за даљи развој детета кроз  игру. Захтеви за организацију игре и улога одраслих у њој. Систем игара: примереност и отежања у систему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практикум, 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Cs/>
                <w:iCs/>
                <w:lang w:val="sr-BA"/>
              </w:rPr>
              <w:t xml:space="preserve">Самосталан истраживачки рад: игра у функцији дечијег развоја. </w:t>
            </w:r>
            <w:r>
              <w:rPr>
                <w:bCs/>
                <w:iCs/>
              </w:rPr>
              <w:t>Анализа примера добре праксе. Повезивање теоријских знања и примера из праксе. Увид у научну и стручну литератур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/>
            </w:pPr>
            <w:r>
              <w:rPr>
                <w:bCs/>
                <w:lang w:val="sr-CS"/>
              </w:rPr>
              <w:t>Каменов, Е. (</w:t>
            </w:r>
            <w:r>
              <w:rPr>
                <w:bCs/>
              </w:rPr>
              <w:t>1989)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  <w:i/>
              </w:rPr>
              <w:t>Интелектуално васпитање кроз игру</w:t>
            </w:r>
            <w:r>
              <w:rPr>
                <w:bCs/>
              </w:rPr>
              <w:t>. Београд: Завод за уџбенике и наставна средства; Сарајево: „Свјетлост“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Копас-Вукашиновић, Е. (2006). Улога игре у развоју деце предшколског и млађег школског узраста, </w:t>
            </w:r>
            <w:r>
              <w:rPr>
                <w:bCs/>
                <w:i/>
                <w:lang w:val="sr-CS"/>
              </w:rPr>
              <w:t>Зборник Института за педагошка истраживања</w:t>
            </w:r>
            <w:r>
              <w:rPr>
                <w:bCs/>
                <w:lang w:val="sr-CS"/>
              </w:rPr>
              <w:t>, Вол. 37, Бр. 2 (82-98). Београд: Институт за педагошка истраживања.</w:t>
            </w:r>
          </w:p>
          <w:p>
            <w:pPr>
              <w:pStyle w:val="Normal"/>
              <w:ind w:left="142" w:hanging="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3. Елкоњин, Д.Б. (1987). </w:t>
            </w:r>
            <w:r>
              <w:rPr>
                <w:i/>
                <w:lang w:val="sr-CS"/>
              </w:rPr>
              <w:t>Психологија дечје игре</w:t>
            </w:r>
            <w:r>
              <w:rPr>
                <w:lang w:val="sr-CS"/>
              </w:rPr>
              <w:t>. Београд: З</w:t>
            </w:r>
            <w:r>
              <w:rPr/>
              <w:t>авод за уџбенике и наставна средства</w:t>
            </w:r>
            <w:r>
              <w:rPr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9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3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15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Вербално-текстуална (усмено излагање, разговор, дебата), илустративно-демонстративна (приказивање, показивање, представљање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+ вежб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амосталан истраживачки ра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8.%20Kopas%20Emina%20M.%20Vukasinovic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0:00Z</dcterms:created>
  <dc:creator>Nebojsa</dc:creator>
  <dc:description/>
  <cp:keywords/>
  <dc:language>en-US</dc:language>
  <cp:lastModifiedBy>Nebojsa</cp:lastModifiedBy>
  <dcterms:modified xsi:type="dcterms:W3CDTF">2013-10-03T11:03:00Z</dcterms:modified>
  <cp:revision>3</cp:revision>
  <dc:subject/>
  <dc:title/>
</cp:coreProperties>
</file>